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/>
          <w:sz w:val="24"/>
        </w:rPr>
        <w:t>Parts List: IR Detector</w:t>
      </w:r>
    </w:p>
    <w:p>
      <w:pPr>
        <w:pStyle w:val="Normal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</w:t>
        <w:tab/>
        <w:t>Description</w:t>
        <w:tab/>
        <w:t>Digi-Key</w:t>
        <w:tab/>
        <w:tab/>
        <w:t xml:space="preserve">   Radio Shack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conduc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1</w:t>
        <w:tab/>
        <w:tab/>
        <w:t>LM555</w:t>
        <w:tab/>
        <w:tab/>
        <w:t>LM555CN-ND</w:t>
        <w:tab/>
        <w:tab/>
        <w:t xml:space="preserve">   276-1723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2</w:t>
        <w:tab/>
        <w:tab/>
        <w:t>74HCT74</w:t>
        <w:tab/>
        <w:t xml:space="preserve">MM74HCT74N-ND </w:t>
        <w:tab/>
        <w:t xml:space="preserve">  276-2816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1</w:t>
        <w:tab/>
        <w:tab/>
        <w:t>2N2222A</w:t>
        <w:tab/>
        <w:t>2N4401-ND</w:t>
        <w:tab/>
        <w:tab/>
        <w:t xml:space="preserve">   276-2058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>Resistors</w:t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1,R2,R3</w:t>
        <w:tab/>
        <w:t>10K</w:t>
        <w:tab/>
        <w:tab/>
        <w:t>10KQBK-ND</w:t>
        <w:tab/>
        <w:tab/>
        <w:t xml:space="preserve">   271-133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4</w:t>
        <w:tab/>
        <w:tab/>
        <w:t>330</w:t>
        <w:tab/>
        <w:tab/>
        <w:t>330QBK-ND</w:t>
        <w:tab/>
        <w:tab/>
        <w:t xml:space="preserve">   271-1315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>Capacitors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</w:t>
        <w:tab/>
        <w:tab/>
        <w:t>0.1uF</w:t>
        <w:tab/>
        <w:tab/>
        <w:t>EF1104-ND</w:t>
        <w:tab/>
        <w:tab/>
        <w:t xml:space="preserve">   272-1069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2</w:t>
        <w:tab/>
        <w:tab/>
        <w:t>47uF</w:t>
        <w:tab/>
        <w:tab/>
        <w:t>P5230-ND</w:t>
        <w:tab/>
        <w:tab/>
        <w:t xml:space="preserve">   272-1027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3</w:t>
        <w:tab/>
        <w:tab/>
        <w:t>0.01uF</w:t>
        <w:tab/>
        <w:tab/>
        <w:t>EF1103-ND</w:t>
        <w:tab/>
        <w:tab/>
        <w:t xml:space="preserve">   272-1065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c.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1</w:t>
        <w:tab/>
        <w:tab/>
        <w:t>GP1U52X</w:t>
        <w:tab/>
        <w:t>LT1060-ND</w:t>
        <w:tab/>
        <w:tab/>
        <w:t xml:space="preserve">   276-137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zo buzzer</w:t>
        <w:tab/>
        <w:t>See text</w:t>
        <w:tab/>
        <w:t>P9966-ND</w:t>
        <w:tab/>
        <w:tab/>
        <w:t xml:space="preserve">   273-06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binet</w:t>
        <w:tab/>
        <w:tab/>
        <w:t>See text</w:t>
        <w:tab/>
        <w:t>HM104-ND</w:t>
        <w:tab/>
        <w:tab/>
        <w:t xml:space="preserve">   270-1803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An etched and drilled printed circuit board is available from Circuit Design, P.O. Box 5415, Central Point, OR 97502 (541-664-7904; http://www.cdsnet.net/Business/circuits/). The price is $6.00 plus $1.00 S/H ($3.00 for Priority Mail). Request part number TS-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s List: Relay Boar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</w:t>
        <w:tab/>
        <w:t>Description</w:t>
        <w:tab/>
        <w:t>Digi-Key</w:t>
        <w:tab/>
        <w:tab/>
        <w:t>Radio Shack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>Semiconductors</w:t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1</w:t>
        <w:tab/>
        <w:tab/>
        <w:t>1N4001</w:t>
        <w:tab/>
        <w:tab/>
        <w:t>1N4001GICT-ND</w:t>
        <w:tab/>
        <w:t>276-1101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>Resistors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1</w:t>
        <w:tab/>
        <w:tab/>
        <w:t>270 ohms</w:t>
        <w:tab/>
        <w:t>270QBK-ND</w:t>
        <w:tab/>
        <w:tab/>
        <w:t>271-1314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>Misc</w:t>
      </w:r>
      <w:r>
        <w:rPr>
          <w:rFonts w:cs="Arial" w:ascii="Arial" w:hAnsi="Arial"/>
        </w:rPr>
        <w:t>.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L1</w:t>
        <w:tab/>
        <w:tab/>
        <w:t>SS Relay</w:t>
        <w:tab/>
        <w:t>GH7002-ND</w:t>
        <w:tab/>
        <w:tab/>
        <w:t>275-31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L1</w:t>
        <w:tab/>
        <w:tab/>
        <w:t>5V, SPDT relay</w:t>
        <w:tab/>
        <w:t>Z100-ND</w:t>
        <w:tab/>
        <w:tab/>
        <w:t>275-243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An etched and drilled printed circuit board is available from Circuit Design, P.O. Box 5415, Central Point, OR 97502 (541-664-7904; http://www.cdsnet.net/Business/circuits/). The price is $6.00 plus $1.00 S/H ($3.00 for Priority Mail). Request part number TS-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s List: Power Suppl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</w:t>
        <w:tab/>
        <w:t>Description</w:t>
        <w:tab/>
        <w:t>Digi-Key</w:t>
        <w:tab/>
        <w:tab/>
        <w:t xml:space="preserve">    Radio Shack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>Semiconductors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1</w:t>
        <w:tab/>
        <w:tab/>
        <w:t>FW rectifer</w:t>
        <w:tab/>
        <w:t>DF01M-ND</w:t>
        <w:tab/>
        <w:tab/>
        <w:t xml:space="preserve">    276-1161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1</w:t>
        <w:tab/>
        <w:tab/>
        <w:t>78L05</w:t>
        <w:tab/>
        <w:tab/>
        <w:t>NLM78L05FA-ND</w:t>
        <w:tab/>
        <w:t xml:space="preserve">    276-1770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>Capacitors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</w:t>
        <w:tab/>
        <w:tab/>
        <w:t>47uF</w:t>
        <w:tab/>
        <w:tab/>
        <w:t>P5230-ND</w:t>
        <w:tab/>
        <w:tab/>
        <w:t xml:space="preserve">    272-1027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2</w:t>
        <w:tab/>
        <w:tab/>
        <w:t>0.1uF</w:t>
        <w:tab/>
        <w:tab/>
        <w:t>EF1104-ND</w:t>
        <w:tab/>
        <w:tab/>
        <w:t xml:space="preserve">    272-1069</w:t>
        <w:tab/>
      </w:r>
    </w:p>
    <w:p>
      <w:pPr>
        <w:pStyle w:val="Normal"/>
        <w:rPr/>
      </w:pPr>
      <w:r>
        <w:rPr>
          <w:rFonts w:cs="Arial" w:ascii="Arial" w:hAnsi="Arial"/>
          <w:b/>
        </w:rPr>
        <w:t>Misc</w:t>
      </w:r>
      <w:r>
        <w:rPr>
          <w:rFonts w:cs="Arial" w:ascii="Arial" w:hAnsi="Arial"/>
        </w:rPr>
        <w:t>.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>12V, 300 mA</w:t>
        <w:tab/>
        <w:t xml:space="preserve">T309-ND (see text) </w:t>
        <w:tab/>
        <w:t xml:space="preserve">  273-1385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00:03:00Z</dcterms:created>
  <dc:creator>Valued Gateway Customer</dc:creator>
  <dc:description/>
  <dc:language>en-US</dc:language>
  <cp:lastModifiedBy>Valued Gateway Customer</cp:lastModifiedBy>
  <dcterms:modified xsi:type="dcterms:W3CDTF">1999-02-27T00:07:00Z</dcterms:modified>
  <cp:revision>2</cp:revision>
  <dc:subject/>
  <dc:title>Parts List: IR Detector</dc:title>
</cp:coreProperties>
</file>